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21 декабря 2010 года                                                       № 105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мплексной программы социально-экономического развития сельского поселения «Новоберезовское» на 2011-2015 годы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комплексную программу социально-экономического развития сельского поселения «Новоберезовское» на 2011-2015 годы, Совет сельского поселения «Новоберезовское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ять комплексную программу социально-экономического развития сельского поселения «Новоберезовское» на 2011-2015 го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с 01.01.2011год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сельского поселения «Новоберезовское».</w:t>
      </w:r>
    </w:p>
    <w:p>
      <w:pPr>
        <w:pStyle w:val="Normal"/>
        <w:ind w:left="-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20" w:hRule="atLeast"/>
        </w:trPr>
        <w:tc>
          <w:tcPr>
            <w:tcW w:w="9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4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Забайкальский край </w:t>
            </w:r>
          </w:p>
          <w:p>
            <w:pPr>
              <w:pStyle w:val="Normal"/>
              <w:widowControl w:val="false"/>
              <w:spacing w:lineRule="auto" w:line="360"/>
              <w:ind w:firstLine="54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Муниципальный район «Шилкинский район» </w:t>
            </w:r>
          </w:p>
          <w:p>
            <w:pPr>
              <w:pStyle w:val="Normal"/>
              <w:widowControl w:val="false"/>
              <w:spacing w:lineRule="auto" w:line="360"/>
              <w:ind w:firstLine="54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сельское поселение «Новоберезовское»</w:t>
            </w:r>
          </w:p>
          <w:p>
            <w:pPr>
              <w:pStyle w:val="Normal"/>
              <w:widowControl w:val="false"/>
              <w:spacing w:lineRule="auto" w:line="360"/>
              <w:ind w:firstLine="5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3995420" cy="14954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5280" cy="149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ПРОГРАММ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117.8pt;width:314.55pt;height:117.7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ГРАММА</w:t>
                            </w:r>
                          </w:p>
                        </w:txbxContent>
                      </v:textbox>
                      <v:path textpathok="t"/>
                      <v:textpath on="t" fitshape="t" string="ПРОГРАММА" style="font-family:&quot;Impact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ind w:firstLine="54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64"/>
                <w:szCs w:val="64"/>
              </w:rPr>
            </w:pPr>
            <w:r>
              <w:rPr>
                <w:rFonts w:cs="Monotype Corsiva" w:ascii="Monotype Corsiva" w:hAnsi="Monotype Corsiva"/>
                <w:b/>
                <w:sz w:val="64"/>
                <w:szCs w:val="64"/>
              </w:rPr>
              <w:t>СОЦИАЛЬНО-ЭКОНОМИЧЕСКОГО</w:t>
            </w:r>
          </w:p>
          <w:p>
            <w:pPr>
              <w:pStyle w:val="Normal"/>
              <w:widowControl w:val="false"/>
              <w:spacing w:lineRule="auto" w:line="360"/>
              <w:ind w:firstLine="540"/>
              <w:jc w:val="center"/>
              <w:rPr>
                <w:rFonts w:ascii="Monotype Corsiva" w:hAnsi="Monotype Corsiva" w:cs="Monotype Corsiva"/>
                <w:b/>
                <w:b/>
                <w:sz w:val="64"/>
                <w:szCs w:val="64"/>
              </w:rPr>
            </w:pPr>
            <w:r>
              <w:rPr>
                <w:rFonts w:cs="Monotype Corsiva" w:ascii="Monotype Corsiva" w:hAnsi="Monotype Corsiva"/>
                <w:b/>
                <w:sz w:val="64"/>
                <w:szCs w:val="64"/>
              </w:rPr>
              <w:t>РАЗВИТИЯ</w:t>
            </w:r>
          </w:p>
          <w:p>
            <w:pPr>
              <w:pStyle w:val="Normal"/>
              <w:widowControl w:val="false"/>
              <w:spacing w:lineRule="auto" w:line="360"/>
              <w:ind w:firstLine="540"/>
              <w:jc w:val="center"/>
              <w:rPr>
                <w:rFonts w:ascii="Script MT Bold;Vivaldi" w:hAnsi="Script MT Bold;Vivaldi" w:cs="Script MT Bold;Vivaldi"/>
                <w:b/>
                <w:b/>
                <w:sz w:val="64"/>
                <w:szCs w:val="64"/>
              </w:rPr>
            </w:pPr>
            <w:r>
              <w:rPr>
                <w:rFonts w:cs="Monotype Corsiva" w:ascii="Monotype Corsiva" w:hAnsi="Monotype Corsiva"/>
                <w:b/>
                <w:sz w:val="64"/>
                <w:szCs w:val="64"/>
              </w:rPr>
              <w:t>НА ПЕРИОД</w:t>
            </w:r>
            <w:r>
              <w:rPr>
                <w:rFonts w:cs="Script MT Bold;Vivaldi" w:ascii="Script MT Bold;Vivaldi" w:hAnsi="Script MT Bold;Vivaldi"/>
                <w:b/>
                <w:sz w:val="64"/>
                <w:szCs w:val="64"/>
              </w:rPr>
              <w:t xml:space="preserve"> </w:t>
            </w:r>
            <w:r>
              <w:rPr>
                <w:i/>
                <w:sz w:val="64"/>
                <w:szCs w:val="64"/>
              </w:rPr>
              <w:t>2011-2015</w:t>
            </w:r>
            <w:r>
              <w:rPr>
                <w:rFonts w:cs="Monotype Corsiva" w:ascii="Monotype Corsiva" w:hAnsi="Monotype Corsiva"/>
                <w:b/>
                <w:i/>
                <w:sz w:val="64"/>
                <w:szCs w:val="64"/>
              </w:rPr>
              <w:t>ГОДЫ</w:t>
            </w:r>
            <w:r>
              <w:rPr>
                <w:rFonts w:cs="Monotype Corsiva" w:ascii="Monotype Corsiva" w:hAnsi="Monotype Corsiva"/>
                <w:b/>
                <w:sz w:val="64"/>
                <w:szCs w:val="64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       </w:t>
            </w:r>
            <w:r>
              <w:rPr>
                <w:b/>
                <w:sz w:val="56"/>
                <w:szCs w:val="56"/>
              </w:rPr>
              <w:t>село Новоберезовское, 2012г.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b/>
        </w:rPr>
        <w:t xml:space="preserve">Паспорт программы                                                                                 </w:t>
      </w:r>
      <w:r>
        <w:rPr/>
        <w:t xml:space="preserve">2                                                                                   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 xml:space="preserve">ВВЕДЕНИЕ                                                                                                 3  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1.Основная цель и задачи программы                                                        3-4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2.Краткая характеристика поселения.                                                        5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3.Показатели качества жизни населения                                                     6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 xml:space="preserve">       </w:t>
      </w:r>
      <w:r>
        <w:rPr/>
        <w:t>4. Трудовые ресурсы. Уровень жизни населения.                                    6-7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5.Социальная сфера.                                                                                    7-8</w:t>
      </w:r>
    </w:p>
    <w:p>
      <w:pPr>
        <w:pStyle w:val="Normal"/>
        <w:widowControl w:val="false"/>
        <w:tabs>
          <w:tab w:val="clear" w:pos="708"/>
          <w:tab w:val="left" w:pos="8560" w:leader="none"/>
        </w:tabs>
        <w:spacing w:lineRule="auto" w:line="480"/>
        <w:ind w:firstLine="540"/>
        <w:jc w:val="both"/>
        <w:rPr/>
      </w:pPr>
      <w:r>
        <w:rPr/>
        <w:t>6.Здравоохранение                                                                                       8-9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7.Образование.                                                                                         10-12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8.Культура                                                                                                12-13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9.Обеспеченность жильем                                                                          14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10.Физическая культура и спорт                                                                14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11.Молодежная политика                                                                       14-15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12.Сельское хозяйство                                                                             15-16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>13.Ожидаемые результаты реализации программы                                  16</w:t>
      </w:r>
    </w:p>
    <w:p>
      <w:pPr>
        <w:pStyle w:val="Normal"/>
        <w:widowControl w:val="false"/>
        <w:spacing w:lineRule="auto" w:line="480"/>
        <w:ind w:firstLine="540"/>
        <w:jc w:val="both"/>
        <w:rPr/>
      </w:pPr>
      <w:r>
        <w:rPr/>
        <w:t xml:space="preserve">   </w:t>
      </w:r>
    </w:p>
    <w:p>
      <w:pPr>
        <w:pStyle w:val="Normal"/>
        <w:widowControl w:val="false"/>
        <w:spacing w:lineRule="auto" w:line="48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ГРАММ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циально-экономического развития муниципального образования сельского поселения «Новоберезовское» на период 2011-2015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сельского поселения «Новоберезовское» № 105  от 21.12.2010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Новоберезовское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цель: Повышение уровня жизни и благосостояния населения на основе обеспечения положительной динамики социально-экономического развития сельского поселения «Новоберезовское»</w:t>
            </w:r>
          </w:p>
          <w:p>
            <w:pPr>
              <w:pStyle w:val="Normal"/>
              <w:rPr/>
            </w:pPr>
            <w:r>
              <w:rPr/>
              <w:t>Задачи: 1. Развитие экономики поселения на основе расширения сельскохозяйственного производства, реализация сельскохозяйственной продукции и налогового потенциала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 Создание условий для повышения качества жизни и здоровья населения, реализация социальных прав и гарантий граждан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. Развитие культуры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 Совершенствование традиционных отраслей, наращивание их потенциал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годы</w:t>
            </w:r>
          </w:p>
        </w:tc>
      </w:tr>
      <w:tr>
        <w:trPr>
          <w:trHeight w:val="20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кономики поселения  на основе расширения сельскохозяйственного производства;</w:t>
            </w:r>
          </w:p>
          <w:p>
            <w:pPr>
              <w:pStyle w:val="Normal"/>
              <w:rPr/>
            </w:pPr>
            <w:r>
              <w:rPr/>
              <w:t>- создание условий для повышения качества жизни и здоровья населения, реализация социальной прав и гарантий граждан;</w:t>
            </w:r>
          </w:p>
          <w:p>
            <w:pPr>
              <w:pStyle w:val="Normal"/>
              <w:rPr/>
            </w:pPr>
            <w:r>
              <w:rPr/>
              <w:t>- развитие культуры;</w:t>
            </w:r>
          </w:p>
          <w:p>
            <w:pPr>
              <w:pStyle w:val="Normal"/>
              <w:rPr/>
            </w:pPr>
            <w:r>
              <w:rPr/>
              <w:t>- совершенствование традиционных отрас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дошкольного учреждения;</w:t>
            </w:r>
          </w:p>
          <w:p>
            <w:pPr>
              <w:pStyle w:val="Normal"/>
              <w:rPr/>
            </w:pPr>
            <w:r>
              <w:rPr/>
              <w:t>- строительство соц-культурного центра в с. Островки;</w:t>
            </w:r>
          </w:p>
          <w:p>
            <w:pPr>
              <w:pStyle w:val="Normal"/>
              <w:rPr/>
            </w:pPr>
            <w:r>
              <w:rPr/>
              <w:t>- приобретение мебели, аудио-видио аппаратуры в ДК;</w:t>
            </w:r>
          </w:p>
          <w:p>
            <w:pPr>
              <w:pStyle w:val="Normal"/>
              <w:rPr/>
            </w:pPr>
            <w:r>
              <w:rPr/>
              <w:t>- кап.и текущие ремонты ДК и сельских клубов;</w:t>
            </w:r>
          </w:p>
          <w:p>
            <w:pPr>
              <w:pStyle w:val="Normal"/>
              <w:rPr/>
            </w:pPr>
            <w:r>
              <w:rPr/>
              <w:t>- приобретение автомобиля скорой помощи, оборудование для физиокабинета;</w:t>
            </w:r>
          </w:p>
          <w:p>
            <w:pPr>
              <w:pStyle w:val="Normal"/>
              <w:rPr/>
            </w:pPr>
            <w:r>
              <w:rPr/>
              <w:t>- реконструкция молочно-товарной фермы, ремонт скотомогильника;</w:t>
            </w:r>
          </w:p>
          <w:p>
            <w:pPr>
              <w:pStyle w:val="Normal"/>
              <w:rPr/>
            </w:pPr>
            <w:r>
              <w:rPr/>
              <w:t>- участие в молодежной политики</w:t>
            </w:r>
          </w:p>
        </w:tc>
      </w:tr>
      <w:tr>
        <w:trPr>
          <w:trHeight w:val="18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умма затрат = 16155,21тыс.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них: федеральный бюджет – 1347,5 тыс.руб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районный бюджет – 3377,5 тыс.руб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стный бюджет – 855 тыс.руб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небюджетные средства – 15 тыс.руб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обственные ср-ва артели- 10560,21 тыс.руб.</w:t>
            </w:r>
          </w:p>
        </w:tc>
      </w:tr>
      <w:tr>
        <w:trPr>
          <w:trHeight w:val="17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утем подготовки полугодовых отчетов администрации сельского поселения «Новоберезовское», Главой администрации в Совет сельского поселения «Новоберезовское».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spacing w:lineRule="auto" w:line="360"/>
        <w:ind w:firstLine="5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Принятый в 2003 году Закон РФ №131 «Об общих принципах организации местного самоуправления в Российской Федерации» не только очертил общие принципы территориальной организации местного самоуправления, но и определил его экономическую основу. У муниципалитетов появилась необходимость в совершенствовании подходов планирования и управления развитием районов, формирования политики в социально-культурной и экономической сферах, выстраивания финансово-бюджетных отношений, учета местных возможностей и потенциала развития. Назрела необходимость проведения работ по созданию организационных, правовых и экономических условий для реализации реформ на местном уровне и стабилизации социально-экономической, экологической ситуации в поселении для его устойчивого развит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Мероприятия Программы направлены на решение ключевых проблем социально-экономического развития поселения. Особенностью программы является проблемно-целевой подход к решению поставленных задач. Приоритеты отданы проблемам человека- повышению уровня и качества жизни.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Стратегической целью социально-экономического развития поселения является развитие экономики сельского поселения «Новоберезовское» путем расширения сельскохозяйственного производства, обеспечивающей устойчивое развитие поселения, последовательное повышение качества жизни населения.</w:t>
      </w:r>
    </w:p>
    <w:p>
      <w:pPr>
        <w:pStyle w:val="Normal"/>
        <w:widowControl w:val="false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1.Основная цель и задачи программы 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Главная цель программы устойчивого развития сельского  поселения «Новоберезовское» это повышение уровня и качества жизни каждого жителя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</w:t>
      </w:r>
      <w:r>
        <w:rPr/>
        <w:t>1. развитие экономики поселения на основе расширения сельскохозяйственного производства, реализация сельскохозяйственной продукции и налогового потенциал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создание условий для повышения качества жизни и здоровья населения, реализация социальных прав и гарантий граждан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</w:t>
      </w:r>
      <w:r>
        <w:rPr/>
        <w:t>3.развитие культуры, сохранение культурного наследия народов, проживающих в поселении;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/>
        <w:t>4. совершенствование традиционных отраслей(сельскохозяйственное производство, расширение малого предпринимательства, в области образования – создание дошкольного учреждения, по культуре намечается  строительство социально-культурного центра),  наращивание их потенциал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Краткая характеристика поселения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ервое упоминание о новокрещенном селении Дуралейском удалось обнаружить в Читинском областном архиве за 1848г. Поэтому можно считать датой основания села именно 1848г. Некоторые окрестные урочища и пади имеют бурятское происхождение. Вдоль реки Тарга, что в 15км. от Дуралея кочевали тунгусы-хамнеганы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раз жизни был патриархальным и естественным  примерно до 1925года,т.е. до появления в селе коммунистической власти. 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1929году в селе образовалось два колхоза: «Заря» и колхоз «им.Сталина»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930г. Оба колхоза объединяются в колхоз «Новый путь». 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935г. По приказу Президиума Верховного Совета РСФСР  было переименовано село Дуралей в село Новоберезовское. 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1950г. Село Новоберезовское и село Нижняя Хила, слились для образования колхоза « Завет Ильича»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1962г. В селе Новоберезовское открылась новая восьмилетняя школа. В этом же году справил новоселье «Дом культуры» в нем же находилась библиотека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971г. 1сентября  открылись двери новой средней школы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80г.Построили новую улицу в 11 домов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5 ноября 1980г. в с. Новоберезовское был открыт памятник воинам землякам, погибшим на фронтах ВОВ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990г. ноябрь открылось здание медицинского пункта и отделение связи. 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997г. Колхоз занял 1место по району по итогам уборки зерновых. 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998г. Новоберезовской средней школе присвоено имя Маркидонова Сергея Александровича и установлена мемориальная доска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В настоящее время в поселение входят 4села Новоберезовское, Золотухино, Островки, Нижняя Хила. Центральная усадьба село Новоберезовское здесь находятся 3 магазина. Имеется фельдшерский пункт, почта, ДК, налажена телефонная связь, работает летний водопровод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оказатели качества жизни населения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Численность постоянного населения поселения по состоянию на 01.01.2010 года составляет 1054 человек, по сравнению с 2009 годом численность сократилась на 8 человек. Сокращение численности связано с отрицательными показатели естественного воспроизводства и миграци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Основными причинами смерти населения являются сердечно-сосудистые заболевания, несчастные случаи, травмы, злокачественные заболевания. Данная обстановка сохраняется на протяжении последних трех лет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В поселении наблюдается высокая смертность в трудоспособном возрасте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Серьезной проблемой является отъезд наиболее молодых кадров.  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Происходит «старение» населения, доля лиц старше трудоспособного возраста составила 19,8%. Приведенные данные свидетельствуют о тенденции ухудшении ряда демографических показателей, что в перспективе может создать серьезные проблемы с воспроизводством населения и трудовых ресурсов в поселении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/>
        <w:t xml:space="preserve">                        </w:t>
      </w:r>
      <w:r>
        <w:rPr>
          <w:b/>
        </w:rPr>
        <w:t>Трудовые ресурсы и занятость насел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 xml:space="preserve">    </w:t>
      </w:r>
      <w:r>
        <w:rPr/>
        <w:t>Общая численность населения не занятого трудовой деятельностью и учебой, насчитывает 227 человек (31% от трудовых ресурсов). За 2010 год обратились в службу занятости 13 человек. За период с 2000 года произошло снижение доли числа работающих в сельском хозяйстве  и увеличение в непроизводственной сфере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Численность занятых в экономике в поселении в 2010году составила 231 человек, основная часть из которых занята в сельском хозяйстве это 56,2% и 39,4% заняты в организациях государственной и муниципальной форм собственност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В рамках данного направления планируется решение следующих задач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- создание новых рабочих мест на условиях постоянной занятости, обеспечивающих заработную плату выше величины прожиточного минимума;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- организация рабочих мест по программе общественных работ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- открытие в 2011году центра социальных услуг (парикмахерская, ремонт обуви) на центральной усадьбе села Новоберезовское;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- открытие в селе Островки киоска продажи продовольственных товаро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                               </w:t>
      </w:r>
      <w:r>
        <w:rPr>
          <w:b/>
        </w:rPr>
        <w:t>Уровень жизни населения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Одним из показателей, характеризующих уровень жизни населения, является размер заработной плат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С 2008 года наблюдается постоянный рост среднемесячной заработной платы. В 2009 году ее размер в среднем составлял 2050 рублей, в 2010году – 2720 рублей. Средний размер месячной  пенсии всех пенсионеров составил в 2008 году 3900 рублей, в 2009 году 4860 рублей. В поселении проживает 308 семей с детьми в возрасте до 18 лет, имеющих среднедушевой доход, не превышающий величины прожиточного минимум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                              </w:t>
      </w:r>
      <w:r>
        <w:rPr>
          <w:b/>
        </w:rPr>
        <w:t>4. Социальная сфера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i/>
        </w:rPr>
        <w:t>Основная цель</w:t>
      </w:r>
      <w:r>
        <w:rPr/>
        <w:t>: обеспечение социальной стабильности и защиты населения, повышение уровня и качества жизни населе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Основными целями социальной политики по улучшению положения населения являются: социальная защита семьи, воспитание детей, молодежи, забота о малолетних, женщинах, больных и престарелых, социальная поддержка малоимущих слоев населения и одиноких граждан, социальное обслуживание граждан пожилого возраста и инвалидов, детей, оставшихся без попечения родителей, повышение эффективности социальных пособий, компенсаций и льгот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В поселении уменьшилось число многодетных семей, число неполных семей увеличилось. В поселении проживает 53 семья одиноких матерей. Тревожит обстановка с  увеличением детей- инвалидов до 18 лет. Доходы семей низки, семьи не могут обеспечить полноценное питание для развития дете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Не смотря на это, в демографической ситуации наметился положительный перелом. Уровень рождаемости увеличивается ежегодно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Остаются крайне низкими доходы у большинства пенсионеров. В поселении проживает 141 пенсионер, не осталось  участников войны. Пенсионеры не могут получить полноценного медицинского обслуживания, что говорит о слабом здоровье. В амбулатории поселения нет необходимого медицинского оборудования, недостаточная обеспеченность населения врачам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 2010 году оформлено обращений на субсидию на твердое топливо 153 человек.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На территории поселения расположены фельдшерско-акушерские пункты в селах Новоберезовское,  Нижняя Хила, Золотухино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Состояние здоровья граждан поселения в последние годы значительно ухудшилось. Об этом  свидетельствует неблагоприятная демографическая ситуаци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Увеличивается численность умерших в трудоспособном возрасте. Больные с хронической патологией не имеют возможности во время пройти осмотры и консультации в больницах района и области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Задача поселения: улучшить состояние здоровья населения путем пропаганды здорового образа жизни, реально доступной широким слоям населения медицинской помощи и повышения качества медицинских услуг, развитие массовой культуры и спорта, развитие системы профилактики(чтение лекций о здоровом образе жизни, оказание бесплатной медицинской помощи),  повышение технической оснащенности амбулаторий поселени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Основные  задачи поселения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Главная цель развития  территории поселения состоит в обеспечении достойного уровня жизни местного населения через обеспечение его социальными услугами на уровне, соответствующем принятым в обществе социальным стандартам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В понятие социальных услуг включаются гарантированные качественные услуги здравоохранения и социального обеспечения, качественное жилье, общественная безопасность и т.п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Обеспечение населения качественными социальными услугами возможно только на основе здоровой, динамично развивающейся экономики. Это является необходимым условием выполнения муниципалитетом своих функций и обязательств перед гражданам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Меры поддержки экономики стимулируют экономический рост, ведущий к подъему качества жизни. Муниципальное образование должно создавать условия для возникновения на своей территории предприятий- точек экономического роста, способных эффективно функционировать и развиваться, обеспечивая, тем самым, личные доходы граждан, новые рабочие мест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Таким образом, главная стратегическая цель развития сельского поселения «Новоберезовское» состоит в обеспечении стабильного повышения качества жизни населения, путем эффективного развития функционирования производства агропромышленного комплекса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Образовательная система поселения составляет значительную часть социального комплекса и состоит из общеобразовательной школ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В поселении функционирует одно дошкольное учреждени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Сохраняется проблема выбытия несовершеннолетних из школы до завершения базового образования. В основном это дети из неблагополучных семей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В поселении налажена совместная работа школы с администрацией. Ведется учет несовершеннолетних не посещающих школу, либо часто пропускающих занятия без уважительных причин, проводят работу с родителями, неблагополучные семьи посещают на дому.  Была оказана материальная помощь для приобретения необходимых школьных вещей. Однако есть дети, которых, несмотря на проделанную работу, вернуть в школу не удалось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Всего проживает в интернате 40 учащихся. Для детей организовано 3-х разовое бесплатное питание, в некоторых вопросах поддержку оказывают родител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Вызывает опасение учебно-материальное обеспечение деятельности групп продленного дня, т.к. по прежнему находится на низком уровн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Работает вечерняя (сменная) общеобразовательная школ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Материальная база школы, к сожалению, очень слаба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Качественное обеспечение непрерывного образования педагогов в школе осуществляется через систему курсов. В этом году прошли курсовую подготовку 3 человек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На сегодняшний день общеобразовательная школа имеет компьютерный класс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В 2009-2010 учебном году продолжилась работа по укреплению материально-технической базы. За счет средств социального страхования и субвенции приобретены наглядные пособия,  компьютер,  принтер, ксерокс, сканер, справочная, учебная и методическая литература и др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Существует много проблем в образовательной системе, основные из них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дефицит денежных ресурсо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недостаточное развитие материально-технической базы образования;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</w:t>
      </w:r>
      <w:r>
        <w:rPr/>
        <w:t>3..низкий уровень учебно-методической базы преподавания предметов;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/>
        <w:t>4.учебно-материальное обеспечение групп продленного дня на низком уровне;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/>
        <w:t>5.острой становится проблема несовершеннолетних детей, систематически прогуливающих занятия по неуважительной причине, и как следствие этого растет детская безнадзорность, подростковая преступность;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/>
        <w:t>6.недостаточное участие родителей в воспитании дете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Для решения обозначенных проблем, необходимо определить задач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развитие материально-технической и учебной базы школы;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</w:t>
      </w:r>
      <w:r>
        <w:rPr/>
        <w:t>-   создание условий для полноценной работы групп продленного д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использование возможностей компьютерных классов в полном объем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развивать систему дополнительного образова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усилить работу по воспитательному процессу, т.е. формировать у детей такие качества как трудолюбие, уважение, патриотизм, стремление к здоровому образу жизн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организуя отдыха и оздоровления в летнее и каникулярное врем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ополнение фонда библиотеки системы образования за счет средств бюджетов всех уровн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ривлечение родителей к решению проблем образования, через создание попечительских совет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рименение на практике передовых информационных технологи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На основании вышеизложенного, и в целях реализации данных задач, необходимо провести ряд важнейших мероприятий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Изыскать средства на мероприятия по повышению квалификации педагого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Администрации района совместно с УО проработать вопрос о выделении средств из областного бюджета на приобретение мебели, спец. оборудования, игрового и спортивного инвентаря для обустройства групп продленного дня.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Развитие культуры направлено на удовлетворение и развитие духовных и культурных потребностей населения, сохранения культурного наследия и развития народного творчества. Сохранить число пользователей библиотек, привлекать детей  в клубные формирова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На территории поселения действуют 4 учреждения культуры  в том числе: 3 библиотеки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За последние годы количество новых учреждений культуры увеличилось, после завершенного строительства открыли сельский клуб и библиотеку в с. Золотухино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Учреждения культуры принимают участие в районных  смотрах-конкурсах. Традиционно проводятся ежегодные разножанровые смотры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Одним из приоритетных направлений на сегодняшний день остается библиотечное централизованное обслуживание, которым охвачены не только дети подростки, а также неблагополучные семьи, ветераны, инвалид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Несмотря на то, что учреждения культуры работают стабильно, существуют проблемы, сдерживающие дальнейшее развитие, а имен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280"/>
        <w:jc w:val="both"/>
        <w:rPr/>
      </w:pPr>
      <w:r>
        <w:rPr/>
        <w:t>недостаточное финансир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280"/>
        <w:jc w:val="both"/>
        <w:rPr/>
      </w:pPr>
      <w:r>
        <w:rPr/>
        <w:t>слабая материально-техническая ба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280"/>
        <w:jc w:val="both"/>
        <w:rPr/>
      </w:pPr>
      <w:r>
        <w:rPr/>
        <w:t>низкий уровень укомплектования кадрами с высшим специальным образова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280"/>
        <w:jc w:val="both"/>
        <w:rPr/>
      </w:pPr>
      <w:r>
        <w:rPr/>
        <w:t>отсутствие клубного и библиотечного оборудования, технических средств.</w:t>
      </w:r>
    </w:p>
    <w:p>
      <w:pPr>
        <w:pStyle w:val="Normal"/>
        <w:widowControl w:val="false"/>
        <w:spacing w:lineRule="auto" w:line="360"/>
        <w:ind w:firstLine="620"/>
        <w:jc w:val="both"/>
        <w:rPr/>
      </w:pPr>
      <w:r>
        <w:rPr/>
        <w:t>Основными направлениями развития отрасли должны ста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укрепление материально-технической базы отрасл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решение кадровых и социальных вопросов в деятельности учреждений культур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развитие направлений в области художественного творчества, народного творчества и культурно-досуговой деятельности, поддержке молодых дарований, содействие повышению квалификации работников культуры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Для достижения поставленных задач, необходимо провести ряд мероприятий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Решить вопрос об открытии клуба и библиотеки в с. Островки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родолжить комплектование книжных фондов новой литературо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родолжить работу по проведению смотров, конкурсов, самодеятельных коллективов и исполни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ЕСПЕЧЕННОСТЬ ЖИЛЬЕМ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2010 году обеспеченность жильем составляла </w:t>
      </w:r>
      <w:r>
        <w:rPr>
          <w:u w:val="single"/>
        </w:rPr>
        <w:t>15</w:t>
      </w:r>
      <w:r>
        <w:rPr/>
        <w:t xml:space="preserve">  кв.метров в расчете на 1жителя. В настоящее время обеспеченность составляет </w:t>
      </w:r>
      <w:r>
        <w:rPr>
          <w:u w:val="single"/>
        </w:rPr>
        <w:t xml:space="preserve">18 </w:t>
      </w:r>
      <w:r>
        <w:rPr/>
        <w:t>кв.метров. улучшение в обеспеченности жильем произошло за счет сокращения численности населения, так же в поселении наблюдается снижение активности строительства в жилищном секторе. За последние два года введено 258 кв. метров жилой площад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spacing w:lineRule="auto" w:line="360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хранение и укрепление здоровья населения путем максимального привлечения населения к занятиям физической культуры и спортом (в первую очередь детей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ируется улучшение материально-технической базы физической культуры, повысить эффективность системы организации и проведения спортивных мероприят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МОЛОДЕЖНАЯ ПОЛИТИК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лодежь составляет 22 процентов населения поселения, поэтому необходима комплексная разработка мероприятий, направленная на физическую, творческую востребованность молоды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Целью комплексной разработки мероприятий является повышение уровня самосознания молодежи, ее роли в обществе, создание условий для становления личности и самореализации молодого человека, а также формирование активной жизненной позиции. Содействие решению первичных жилищных проблем, улучшение здоровья молодого поколения, развитие системы отдыха и оздоровления, профилактика подростковой преступности, наркомании и алкоголизма, гражданско-патриотическое воспитание, развитие массовых видов детского и молодежного спорта, создание условий для творческого и физического развития подростков и молодеж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СЕЛЬСКОЕ ХОЗЯЙСТВО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елении функционирует  сельскохозяйственная артель «Березовская» и 1 крестьянско-фермерское хозяйство. Большой вклад в развитие отрасли вносят личные подсобные хозяй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едущей отраслью по-прежнему остается животноводство. По состоянию на 1.01.2010 года в артели  насчитывалось 305 голов крупно-рогатого скота, 180 голов лошадей, овец  1059 гол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Численность крупно-рогатого скота по состоянию на 1.01.09года уменьшилось по сравнению с 2008 годом на 2,5 процента, овец  на 1,9 процента, количество лошадей увеличилось на 1,7 процен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вной стратегической целью программы является расширение сельскохозяйственного производства, путем реконструкции молочно-товарной фермы села Золотухи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изводство мяса  и шерсти за этот же период увеличилось на 0,3 процента, молока уменьшилось на 1,6 процен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 зерновыми культурами занято более 90% всей посевной площади. Валовый сбор зерна в 2009 году составил 29605 центнеров, что на 247% выше, чем в 2008 году (11964центнер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вощи и картофель выращиваются в личных хозяйствах населения. Надо сказать, что развитие личных подсобных хозяйств позволило увеличить возможности самообеспечения населения  продуктами пит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блемы, тормозящие развитие предприятий сельского хозяйств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изкий уровень цен на реализуемую продукцию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достаток собственных оборотных средст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граниченные возможности в получении банковских кредит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редиторская задолженность в бюджеты всех уровней и внебюджетные фон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условиях спада производства основных видов продукции на сельскохозяйственных предприятиях, возрастает роль хозяйств населения. Производство картофеля, овощей, молока, мяса, все более сосредотачивается в индивидуальном секто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азвитии личных подсобных хозяйств приоритетным направлением являе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оказание населению поселения помощи в создании благоприятных условий ведения коллективного огородничества, развития личных подсобных хозяй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шение этой задачи предполагае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уществлять поставку для владельцев личных подсобных хозяйств,  огородников молодняка скота и птицы, кормов, сортовых семян овощных культур, картофеля, посадочного материала плодовых и ягодных культур, минеральных и органических удобрений, средств защит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уществлять меры по усилению защиты собственности граждан на личных участка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усмотреть вариант заключения договоров с фермерами и сельскохозяйственными предприятиями на поставку кормов для личных подсобных хозяйств, а также обеспечивать полное удовлетворение населения в пастбищах, сенокоса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усматривать участие владельцев личных подворий, садоводов и огородников в сезонных ярмарках по продаже сельскохозяйственной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нормального функционирования сельскохозяйственных предприятий необходимо действенное государственное регулирование процессов ценообразования и совершенствование правового механизм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>
          <w:b/>
        </w:rPr>
        <w:t>ОЖИДАЕМЫЕ  РЕЗУЛЬТАТЫ РЕАЛИЗАЦИИ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ализация программных мероприятий позволит достичь следующих показателей социально-экономического развития сельского поселения «Новоберезовское»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величение объема сельскохозяйственной продукции на 20% в сопоставимых ценах за счет повышения урожайности, улучшения материально-технической базы сельскохозяйственной отрасли, развития животноводства по производству молок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величение оборота розничной торговли и дополнительные рабочие места за счет создания новых торговых точек, ( открытие кафе с сауной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степенная стабилизация численности насел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предпосылок для последующего демографического рос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величение продолжительности жизни населения, стимулирование рождаем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повышение уровня доступности и качества социальных услуг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ЕРЕЧЕНЬ ОСНОВНЫХ  МЕРОПРИЯТИЙ  к программе «Социально-экономического развития» сельского поселения «Новоберезовское» на 2011-2015 год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620"/>
        <w:gridCol w:w="900"/>
        <w:gridCol w:w="902"/>
        <w:gridCol w:w="1115"/>
        <w:gridCol w:w="1115"/>
        <w:gridCol w:w="1368"/>
      </w:tblGrid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наименование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общая 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сумма т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сточники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15</w:t>
            </w:r>
          </w:p>
        </w:tc>
      </w:tr>
      <w:tr>
        <w:trPr>
          <w:trHeight w:val="92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  <w:t>Культура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. Оборудование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детской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площадки у СДК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. Строительство соц-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культурного центра в с. Островки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3..приобретение мебели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в ДК 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4.проведение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праздников ( 8 марта,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проводы зимы, 9 мая и др.)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5.приобретение аудио- – видио  аппаратуры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6.приобретение биллиярда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7.приобретение мате-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риала для оформления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помещений клубов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8.капитальный  ремонт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ДК «Новоберезовское»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замена оконных блоков,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дверей)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9.текущий  ремонт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сельских клубов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4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36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14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8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8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6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4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4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</w:t>
            </w: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</w:t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</w:t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</w:t>
            </w: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</w:t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мес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6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4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4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4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4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4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4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</w:tr>
      <w:tr>
        <w:trPr>
          <w:trHeight w:val="37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69" w:hanging="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  <w:t>Здравоохранение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1.Оборудование 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для физиокабинета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2. Благоустройство  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территории амбулатории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3. Профилактика 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туберкулеза, организация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мед.осмотров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</w:tr>
      <w:tr>
        <w:trPr>
          <w:trHeight w:val="1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  <w:t>Сельское хозяйство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.Ремонт скотомогильника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. Реконструкция МТФ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3. субсидия на животно-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водческую продук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990,2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3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айонный 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50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00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50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990,2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9,5</w:t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  <w:t>Молодёжная политика</w:t>
            </w:r>
          </w:p>
          <w:p>
            <w:pPr>
              <w:pStyle w:val="Normal"/>
              <w:spacing w:lineRule="auto" w:line="228"/>
              <w:ind w:right="-169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.Создание инициативной группы по вопросам молодёжи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2.Проведение конференций, собраний по проблемам молодёжи поселения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3.Проведение мероприятий с целью профилактики наркомании, алкоголизма, токсикомании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4. Участие в районных мероприят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</w:tr>
      <w:tr>
        <w:trPr>
          <w:trHeight w:val="7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69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  <w:t>Социальная защита населения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1. Создание условий инвалидам для обеспечения доступа к объектам социальной сферы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2. Организация летнего отдыха несовершеннолетних детей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3. Организация и проведение общественных работ для безработных групп: помощь и уход за престарелыми гражданами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4. Проведение мероприятий, посвящённых дню пожилого человека, дню инвалида, дню защиты детей и т. 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8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37,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ный,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УСЗН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понс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21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7,5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ind w:right="-10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7,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7,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7,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16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7,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9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  <w:t xml:space="preserve">Физическая культура 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1. Приобретение спорт. инвентаря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2. Проведение межпоселенических соревнований, участие в областных и районных спортивных мероприят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7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понсоры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йон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9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  <w:t>Прочие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1. Ремонт дорог поселенческого значения</w:t>
            </w:r>
          </w:p>
          <w:p>
            <w:pPr>
              <w:pStyle w:val="Normal"/>
              <w:spacing w:lineRule="auto" w:line="228"/>
              <w:ind w:right="-169" w:hanging="0"/>
              <w:rPr>
                <w:vertAlign w:val="superscript"/>
              </w:rPr>
            </w:pPr>
            <w:r>
              <w:rPr>
                <w:vertAlign w:val="superscript"/>
              </w:rPr>
              <w:t>2. Ремонт изгороди кладб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</w:tr>
    </w:tbl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</w:t>
      </w:r>
      <w:r>
        <w:rPr>
          <w:vertAlign w:val="superscript"/>
        </w:rPr>
        <w:t xml:space="preserve"> </w:t>
      </w:r>
    </w:p>
    <w:p>
      <w:pPr>
        <w:pStyle w:val="Style16"/>
        <w:spacing w:lineRule="auto" w:line="228"/>
        <w:ind w:firstLine="284"/>
        <w:rPr>
          <w:szCs w:val="28"/>
          <w:vertAlign w:val="superscript"/>
        </w:rPr>
      </w:pPr>
      <w:r>
        <w:rPr>
          <w:szCs w:val="28"/>
        </w:rPr>
        <w:tab/>
        <w:tab/>
      </w:r>
      <w:r>
        <w:rPr/>
        <w:t xml:space="preserve">                                </w:t>
      </w:r>
    </w:p>
    <w:p>
      <w:pPr>
        <w:pStyle w:val="Style15"/>
        <w:spacing w:lineRule="auto" w:line="228"/>
        <w:ind w:left="1416" w:firstLine="708"/>
        <w:rPr>
          <w:szCs w:val="28"/>
          <w:vertAlign w:val="superscript"/>
        </w:rPr>
      </w:pPr>
      <w:r>
        <w:rPr>
          <w:vertAlign w:val="superscript"/>
        </w:rPr>
        <w:t xml:space="preserve">     </w:t>
      </w:r>
      <w:r>
        <w:rPr>
          <w:szCs w:val="28"/>
        </w:rPr>
        <w:tab/>
      </w:r>
    </w:p>
    <w:p>
      <w:pPr>
        <w:pStyle w:val="Style15"/>
        <w:spacing w:lineRule="auto" w:line="228"/>
        <w:jc w:val="left"/>
        <w:rPr>
          <w:b w:val="false"/>
          <w:b w:val="false"/>
          <w:sz w:val="36"/>
          <w:szCs w:val="36"/>
          <w:u w:val="single"/>
        </w:rPr>
      </w:pPr>
      <w:r>
        <w:rPr>
          <w:vertAlign w:val="superscript"/>
        </w:rPr>
        <w:t xml:space="preserve">                                    </w:t>
      </w:r>
    </w:p>
    <w:p>
      <w:pPr>
        <w:pStyle w:val="3"/>
        <w:tabs>
          <w:tab w:val="clear" w:pos="926"/>
        </w:tabs>
        <w:spacing w:lineRule="auto" w:line="228"/>
        <w:ind w:left="0" w:hanging="0"/>
        <w:rPr>
          <w:bCs/>
          <w:iCs/>
          <w:sz w:val="36"/>
          <w:szCs w:val="36"/>
          <w:vertAlign w:val="superscript"/>
        </w:rPr>
      </w:pPr>
      <w:r>
        <w:rPr>
          <w:bCs/>
          <w:iCs/>
          <w:sz w:val="36"/>
          <w:szCs w:val="36"/>
          <w:vertAlign w:val="superscript"/>
        </w:rPr>
        <w:t>Глава администрации сельского</w:t>
      </w:r>
    </w:p>
    <w:p>
      <w:pPr>
        <w:pStyle w:val="3"/>
        <w:tabs>
          <w:tab w:val="clear" w:pos="926"/>
        </w:tabs>
        <w:spacing w:lineRule="auto" w:line="228"/>
        <w:ind w:left="0" w:hanging="0"/>
        <w:rPr>
          <w:bCs/>
          <w:iCs/>
          <w:sz w:val="36"/>
          <w:szCs w:val="36"/>
          <w:vertAlign w:val="superscript"/>
        </w:rPr>
      </w:pPr>
      <w:r>
        <w:rPr>
          <w:bCs/>
          <w:iCs/>
          <w:sz w:val="36"/>
          <w:szCs w:val="36"/>
          <w:vertAlign w:val="superscript"/>
        </w:rPr>
        <w:t>поселения «Новоберезовское»                                                                         А.А.Назимов</w:t>
      </w:r>
    </w:p>
    <w:p>
      <w:pPr>
        <w:pStyle w:val="Normal"/>
        <w:ind w:left="-900" w:hanging="0"/>
        <w:jc w:val="center"/>
        <w:rPr>
          <w:bCs/>
          <w:iCs/>
          <w:sz w:val="28"/>
          <w:szCs w:val="28"/>
          <w:vertAlign w:val="superscript"/>
        </w:rPr>
      </w:pPr>
      <w:r>
        <w:rPr>
          <w:bCs/>
          <w:iCs/>
          <w:sz w:val="28"/>
          <w:szCs w:val="28"/>
          <w:vertAlign w:val="superscript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Script MT Bold">
    <w:altName w:val="Vivaldi"/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880" w:hanging="340"/>
      </w:pPr>
      <w:rPr/>
    </w:lvl>
    <w:lvl w:ilvl="1">
      <w:start w:val="1"/>
      <w:numFmt w:val="bullet"/>
      <w:lvlText w:val=""/>
      <w:lvlJc w:val="left"/>
      <w:pPr>
        <w:tabs>
          <w:tab w:val="num" w:pos="1960"/>
        </w:tabs>
        <w:ind w:left="1620" w:hanging="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0"/>
        </w:tabs>
        <w:ind w:left="62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2060"/>
        </w:tabs>
        <w:ind w:left="206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780"/>
        </w:tabs>
        <w:ind w:left="2760" w:hanging="34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500"/>
        </w:tabs>
        <w:ind w:left="3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0"/>
        </w:tabs>
        <w:ind w:left="4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0"/>
        </w:tabs>
        <w:ind w:left="4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0"/>
        </w:tabs>
        <w:ind w:left="5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0"/>
        </w:tabs>
        <w:ind w:left="6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0"/>
        </w:tabs>
        <w:ind w:left="71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4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880" w:hanging="3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3969" w:leader="none"/>
      </w:tabs>
      <w:ind w:firstLine="709"/>
      <w:jc w:val="both"/>
    </w:pPr>
    <w:rPr>
      <w:sz w:val="28"/>
      <w:szCs w:val="20"/>
    </w:rPr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30:00Z</dcterms:created>
  <dc:creator>User</dc:creator>
  <dc:description/>
  <cp:keywords/>
  <dc:language>en-US</dc:language>
  <cp:lastModifiedBy>Поселение</cp:lastModifiedBy>
  <dcterms:modified xsi:type="dcterms:W3CDTF">2014-11-13T02:17:00Z</dcterms:modified>
  <cp:revision>6</cp:revision>
  <dc:subject/>
  <dc:title/>
</cp:coreProperties>
</file>